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020" w:leader="none"/>
        </w:tabs>
        <w:spacing w:lineRule="auto" w:line="360"/>
        <w:ind w:left="360" w:hanging="0"/>
        <w:outlineLvl w:val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F. DOKLA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020" w:leader="none"/>
        </w:tabs>
        <w:spacing w:lineRule="auto" w:line="360"/>
        <w:ind w:left="360" w:hanging="0"/>
        <w:outlineLvl w:val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GASNet, s.r.o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SNet, s.r.o. – vyjádření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eská telekomunikační infrastruktura, a.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eská telekomunikační infrastruktura, a.s. – vyjádření ke stavbě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EON Servisní, s.r.o. – vyjádření o existenci sítí (elektrická síť)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ON Česká republika, s.r.o. – souhlas se stavbou a činností v ochranném pásmu zařízení DS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RO ČR, a.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T4GAS, s.r.o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ČD Telematika, a. 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ČEPRO, a.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plárny Brno, a.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art Comp. a.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PMB, a.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PMB, a.s. – vyjádření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PMB, a.s. – realizační podmínky stavby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něnské vodárny a kanalizace, a. s. – vyjádření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něnské komunikace, a.s.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něnské komunikace, a.s. – vyjádření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cké sítě Brno, a.s. – vyjádření ke stavbě, vyjádření k umístění trvalého DZ na sloupy VO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cké sítě Brno, a.s. – vyjádření k PD pro realizaci stavby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isterstvo obrany, sekce ekonomická a majetková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isterstvo obrany, sekce ekonomická a majetková – závazné stanovisko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Č Brno - Řečkovice a Mokrá Hora – vyjádření o existenci sít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Č Brno - Řečkovice a Mokrá Hora, odbor správy majetku – vyjádření ke stavbě a souhlas se stavbou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Č Brno - Řečkovice a Mokrá Hora, oddělení životního prostředí – vyjádření ke stavbě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Krajská hygienická stanice Jihomoravského kraje – vyjádření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cheologický ústav AV ČR – vyjádření ke stavbě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NIPI Bezbariérové prostředí. o.p.s. – vyjádření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odbor památkové péče – sdělení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odbor životního prostředí – komplexní stanovisko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odbor životního prostředí – závazné stanovisko ke stavbě z hlediska nakládání s odpady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majetkový odbor – stanovisko ke stavbě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Magistrát města Brna, odbor územního plánování a rozvoje – závazné stanovisko k PD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odbor investiční – stanovisko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gistrát města Brna, odbor dopravy – závazné stanovisko 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odbor dopravy – Povolení úpravy připojení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odbor vodního a lesního hospodářství a zemědělství - komplexní vyjádření ke 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sičský záchranný sbor Jihomoravského kraje – závazné stanovisko dotčeného orgánu na úseku požární ochrany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licie ČR – souhlas s úpravou stávajících připojení a křižovatek a stanovisko ke stavbě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ouhlas s přechodným dopravním značením - Policie ČR a Magistrát města Brna, odbor dopravy 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enční listina a zápis z výrobního výboru ze dne 9. března 2018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ezenční listina a zápis z výrobního výboru s DPMB, a.s. ze dne 23. května 2018 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Technické sítě Brno, a.s. – vyjádření k umístění trvalého DZ na sloupy VO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Brno - Řečkovice a Mokrá Hora, Stavební úřad – sdělení o nevydání souhlasu podle § 15 stavebního zákona</w:t>
      </w:r>
    </w:p>
    <w:p>
      <w:pPr>
        <w:pStyle w:val="Normal"/>
        <w:numPr>
          <w:ilvl w:val="1"/>
          <w:numId w:val="1"/>
        </w:numPr>
        <w:ind w:left="1080" w:hanging="551"/>
        <w:rPr/>
      </w:pPr>
      <w:r>
        <w:rPr>
          <w:rFonts w:cs="Arial" w:ascii="Arial" w:hAnsi="Arial"/>
          <w:sz w:val="18"/>
        </w:rPr>
        <w:t>Brno - Řečkovice a Mokrá Hora, Stavební úřad – vyjádření ke stavebnímu záměru</w:t>
      </w:r>
    </w:p>
    <w:p>
      <w:pPr>
        <w:pStyle w:val="Normal"/>
        <w:numPr>
          <w:ilvl w:val="1"/>
          <w:numId w:val="1"/>
        </w:numPr>
        <w:ind w:left="1080" w:hanging="5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istrát města Brna, Odbor městské informatiky – informativní vyjádření k existenci sítí</w:t>
      </w:r>
    </w:p>
    <w:p>
      <w:pPr>
        <w:pStyle w:val="Normal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D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F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32:00Z</dcterms:created>
  <dc:creator>Lukas</dc:creator>
  <dc:description/>
  <cp:keywords/>
  <dc:language>en-US</dc:language>
  <cp:lastModifiedBy>Pavla</cp:lastModifiedBy>
  <cp:lastPrinted>2018-08-27T10:36:00Z</cp:lastPrinted>
  <dcterms:modified xsi:type="dcterms:W3CDTF">2018-11-02T07:20:00Z</dcterms:modified>
  <cp:revision>7</cp:revision>
  <dc:subject/>
  <dc:title>Seznam výkresů:</dc:title>
</cp:coreProperties>
</file>